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CROP IN THE FIELD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A farmer has a crop weighing 10,000 pounds in his fields. This can be sold for $0.20 per pound if sold now. If he waits to pick the crop, its weight will increase by 800 pounds per week but the price will fall $0.01 per pound per week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When should he/she harvest the crop in order to maximize the revenue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</w:rPr>
        <w:t xml:space="preserve">What is the maximum revenue?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105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700"/>
        <w:gridCol w:w="4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# inc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ce per lb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eight of Cr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venue</w:t>
            </w:r>
          </w:p>
        </w:tc>
      </w:tr>
      <w:tr>
        <w:trPr>
          <w:trHeight w:val="4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et X = the number of increase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 settings of X min = -20, X max =30, X scl = 5 &amp; Y min = -10, Y max = 3000, Y scl = 1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the Revenue Function?   </w:t>
        <w:tab/>
        <w:t xml:space="preserve">R(X) =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5840" w:h="12240"/>
      <w:pgMar w:left="1872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6:41:00Z</dcterms:created>
  <dc:creator>Marie Turmaine</dc:creator>
  <dc:description/>
  <cp:keywords/>
  <dc:language>en-US</dc:language>
  <cp:lastModifiedBy>heather.anderson</cp:lastModifiedBy>
  <cp:lastPrinted>2006-02-12T20:22:00Z</cp:lastPrinted>
  <dcterms:modified xsi:type="dcterms:W3CDTF">2010-06-23T16:41:00Z</dcterms:modified>
  <cp:revision>2</cp:revision>
  <dc:subject/>
  <dc:title>MOTEL MATTERS</dc:title>
</cp:coreProperties>
</file>